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- CNC stroje – část 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robotický manipulátor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Školící buňka s robotickým manipulátorem bude určena pro výuku programování a ovládání robotických mechanismů. Dodávka bude zahrnovat dopravu zařízení na adresu školy, instalaci a uvedení do provozu a dále zaškolení učitelů odborného výcvi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ákladní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snost rame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 kg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ah rame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500 mm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/>
      </w:pPr>
      <w:r>
        <w:rPr/>
        <w:t>Další požadované vlastnosti a příslušenství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stroj na držení popisovače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lektromagnetické chapadlo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žnost připojení digitálně komunikujících periferních zařízení – min. 5 vstupů a 5 výstupů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žnost nahrávání z USB a ukládání zálohy na USB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C s dotykovým panele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ddělený pracovní a ovládací prostor, bezpečnostní systé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ávod k používání v českém nebo anglickém jazyce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pecifikace softwaru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ence pro min. 50 pracovních stanic (tj. 2 učebny)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žnost online programování manipulátoru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žnost offline programování a simulace práce manipulátoru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delování sestav robotických pracovišť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vertor pro import ze softwaru pro modelování součástek používaného školou</w:t>
            </w:r>
          </w:p>
        </w:tc>
      </w:tr>
    </w:tbl>
    <w:p>
      <w:pPr>
        <w:pStyle w:val="TextBody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10:00Z</dcterms:created>
  <dc:creator>EW/LN/CB</dc:creator>
  <dc:description/>
  <cp:keywords>Ethan</cp:keywords>
  <dc:language>en-US</dc:language>
  <cp:lastModifiedBy>Jan Jirátko</cp:lastModifiedBy>
  <cp:lastPrinted>2017-11-12T13:21:00Z</cp:lastPrinted>
  <dcterms:modified xsi:type="dcterms:W3CDTF">2017-11-12T12:22:00Z</dcterms:modified>
  <cp:revision>15</cp:revision>
  <dc:subject/>
  <dc:title>Ethan Frome</dc:title>
</cp:coreProperties>
</file>